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ourtney Greathouse</w:t>
      </w:r>
    </w:p>
    <w:p>
      <w:pPr>
        <w:pStyle w:val="Normal"/>
        <w:spacing w:lineRule="auto" w:line="360"/>
        <w:jc w:val="center"/>
        <w:rPr>
          <w:i/>
          <w:i/>
          <w:sz w:val="32"/>
          <w:u w:val="single"/>
        </w:rPr>
      </w:pPr>
      <w:r>
        <w:rPr>
          <w:i/>
          <w:sz w:val="32"/>
          <w:u w:val="single"/>
        </w:rPr>
        <w:t>Life after the feuds</w:t>
      </w:r>
    </w:p>
    <w:p>
      <w:pPr>
        <w:pStyle w:val="Normal"/>
        <w:spacing w:lineRule="auto" w:line="360"/>
        <w:ind w:firstLine="720"/>
        <w:rPr/>
      </w:pPr>
      <w:r>
        <w:rPr/>
        <w:t xml:space="preserve">As we all know, Romeo and Juliet are still happily together with five children of their own 10 years after they met. The kid’s names are Channing, Bryson, Ayden, Jesse, and Lebron. They all live in a nice little village called Chickamauga. They are always spending quality time together and trying to be the best family they can be and set good examples for their kids. The secret is out though that Romeo and Juliet are married, and everyone has gotten used to it and actually enjoy them being together. Lord and Lady Montague have separated as well as the Capulets. The very funny thing is that Lord Montague is now with Lady Capulet, and Lord Capulet and Lady Montague are now together. Everyone is fine with that and like the idea of switching things up a bit. In my opinion that would be very awkward to be around them and for it not to be weird. </w:t>
      </w:r>
    </w:p>
    <w:p>
      <w:pPr>
        <w:pStyle w:val="Normal"/>
        <w:spacing w:lineRule="auto" w:line="360"/>
        <w:rPr/>
      </w:pPr>
      <w:r>
        <w:rPr/>
      </w:r>
    </w:p>
    <w:p>
      <w:pPr>
        <w:pStyle w:val="Normal"/>
        <w:spacing w:lineRule="auto" w:line="360"/>
        <w:rPr/>
      </w:pPr>
      <w:r>
        <w:rPr/>
        <w:tab/>
        <w:t xml:space="preserve">Also, Friar Laurence and the nurse have been gladly married and spend time together more than anyone I know in my whole life. They also have children, their names being Henry, Gilbert, and Tina. Everyone living in Chickamauga is happy and they all get together at least once a week to share how things are going and also their problems. One day, little Ayden didn’t know what to do about this one girl he knew, so he actually went to one of the older children of Romeo’s family and asked for advice. It all works out between them and I’m glad to see everyone helping each other out. </w:t>
      </w:r>
    </w:p>
    <w:p>
      <w:pPr>
        <w:pStyle w:val="Normal"/>
        <w:spacing w:lineRule="auto" w:line="360"/>
        <w:rPr/>
      </w:pPr>
      <w:r>
        <w:rPr/>
      </w:r>
    </w:p>
    <w:p>
      <w:pPr>
        <w:pStyle w:val="Normal"/>
        <w:spacing w:lineRule="auto" w:line="360"/>
        <w:rPr/>
      </w:pPr>
      <w:r>
        <w:rPr/>
        <w:tab/>
        <w:t xml:space="preserve">For Tybalt, he couldn’t find any woman to be with, so him and Mercutio ended up having a thing and got married. Everyone was so surprised by this but learned how to respect their decision to be together. It was funny at first, but then we realized how good they actually are together. So everything turned out to go well with the Montagues, Capulets, Nurse, Friar, Tybalt, and Mercutio. They all lived happily ever after in the lands of Chickamaug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43:00Z</dcterms:created>
  <dc:creator>PA Department of Education</dc:creator>
  <dc:description/>
  <cp:keywords/>
  <dc:language>en-US</dc:language>
  <cp:lastModifiedBy>PA Department of Education</cp:lastModifiedBy>
  <dcterms:modified xsi:type="dcterms:W3CDTF">2010-05-25T13:43:00Z</dcterms:modified>
  <cp:revision>2</cp:revision>
  <dc:subject/>
  <dc:title>Courtney Greathouse</dc:title>
</cp:coreProperties>
</file>